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ntura Publish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ntura Publisher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Ventura  Publisher V2.0 as instructed in  the 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pecifying the Hercul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irrus Logic drivers diskette into Drive B: Ru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Ventura   Publisher drivers and specify  the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where   you  want  them  copied  to  (such  as  A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requires that the drivers be inst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directory of a floppy disk indrive A:. Be sure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rs to the root of drive A: or drive B: and  the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 drive 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rive A: by typing A: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A: prompt appears, run the  VPDRV2_0.EXE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VPDRV2_0[Enter].  Note  that  VPDRV2_0.EXE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ep-by-step installation procedure as it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lect one of the following drivers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VGA 800x600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VGA 1024x768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V2.0 is now configured for the selec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1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